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山东财经大学燕山学院课程考核方式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4"/>
        <w:gridCol w:w="1636"/>
        <w:gridCol w:w="1389"/>
        <w:gridCol w:w="2972"/>
      </w:tblGrid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工号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所在学院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大纲中规定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采用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说明申请考核方式变更的理由，考核执行计划与措施，考核成绩评定留存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系（教研室）主任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572"/>
              <w:rPr/>
            </w:pPr>
            <w:r>
              <w:rPr/>
              <w:t>系（教研室）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5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申请表一式两份，其中一份由任课教师留存随试卷袋存档，一份连同试卷（若有试题）须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PC</cp:lastModifiedBy>
  <cp:lastPrinted>2017-05-03T10:50:00Z</cp:lastPrinted>
  <dcterms:modified xsi:type="dcterms:W3CDTF">2017-11-13T04:26:00Z</dcterms:modified>
  <cp:revision>42</cp:revision>
  <dc:subject/>
  <dc:title>山东经济学院期末考试</dc:title>
</cp:coreProperties>
</file>