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命题规范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试题考核内容要覆盖教学大纲规定的基本内容，处理好知识与能力、理论与实践的相互关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试题有合理的难度和区分度，“三基”部分（基础知识、基本理论、基本技能）、综合运用和提高（扩展）部分具有合理的比例，其难易程度分别为易、中、难；在试题比例中，基础课试卷考核知识和考核能力的试题比例一般控制在</w:t>
      </w:r>
      <w:r>
        <w:rPr>
          <w:rFonts w:eastAsia="仿宋_GB2312;仿宋" w:ascii="仿宋_GB2312;仿宋" w:hAnsi="仿宋_GB2312;仿宋"/>
          <w:sz w:val="32"/>
          <w:szCs w:val="32"/>
        </w:rPr>
        <w:t>8∶2</w:t>
      </w:r>
      <w:r>
        <w:rPr>
          <w:rFonts w:ascii="仿宋_GB2312;仿宋" w:hAnsi="仿宋_GB2312;仿宋" w:eastAsia="仿宋_GB2312;仿宋"/>
          <w:sz w:val="32"/>
          <w:szCs w:val="32"/>
        </w:rPr>
        <w:t>左右，专业课试卷的一般控制在</w:t>
      </w:r>
      <w:r>
        <w:rPr>
          <w:rFonts w:eastAsia="仿宋_GB2312;仿宋" w:ascii="仿宋_GB2312;仿宋" w:hAnsi="仿宋_GB2312;仿宋"/>
          <w:sz w:val="32"/>
          <w:szCs w:val="32"/>
        </w:rPr>
        <w:t>7∶3</w:t>
      </w:r>
      <w:r>
        <w:rPr>
          <w:rFonts w:ascii="仿宋_GB2312;仿宋" w:hAnsi="仿宋_GB2312;仿宋" w:eastAsia="仿宋_GB2312;仿宋"/>
          <w:sz w:val="32"/>
          <w:szCs w:val="32"/>
        </w:rPr>
        <w:t>左右；主、客观题所占分值比例一般应在</w:t>
      </w:r>
      <w:r>
        <w:rPr>
          <w:rFonts w:eastAsia="仿宋_GB2312;仿宋" w:ascii="仿宋_GB2312;仿宋" w:hAnsi="仿宋_GB2312;仿宋"/>
          <w:sz w:val="32"/>
          <w:szCs w:val="32"/>
        </w:rPr>
        <w:t>5∶5</w:t>
      </w:r>
      <w:r>
        <w:rPr>
          <w:rFonts w:ascii="仿宋_GB2312;仿宋" w:hAnsi="仿宋_GB2312;仿宋" w:eastAsia="仿宋_GB2312;仿宋"/>
          <w:sz w:val="32"/>
          <w:szCs w:val="32"/>
        </w:rPr>
        <w:t>左右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题型要多样化，一般可采用填空题、选择题、判断题、简答题、论述题、分析题、案例题、计算题等题型中的若干项。每份试卷原则上不少于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题型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每门考试课程同时编制出两套难度、题量适度且以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卷标识的课程考试卷，两套试卷的重复率不超过</w:t>
      </w:r>
      <w:r>
        <w:rPr>
          <w:rFonts w:eastAsia="仿宋_GB2312;仿宋" w:ascii="仿宋_GB2312;仿宋" w:hAnsi="仿宋_GB2312;仿宋"/>
          <w:sz w:val="32"/>
          <w:szCs w:val="32"/>
        </w:rPr>
        <w:t>15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各个试题要相对独立，不能互给提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近三年考试试卷内容的重复率不超过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试卷一律采用学校规定的试卷样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集中考试命题一般按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钟确定题量，随堂考试命题一般按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>分钟确定题量，试卷总分值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如有特殊情况，应经课程所在学院分管教学的副院长批准，报教学办公室备案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．试题要经过教研室主任、分管教学的副院长两级审查，并在试题封面签字确认。考试前，教学办公室应对所有考试试题组织督导员进行抽查，抽查不合格者，重新命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．凡课程学分、大纲、结束时间基本相同的课程视为同一课程，其考试均应使用同一试卷并在同一时间进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．在命题的同时，要制定评分标准和标准答案（客观性试题）或参考答案（主观性试题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．考试命题工作一般应在考试实施五周前完成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59:00Z</dcterms:created>
  <dc:creator>Administrator</dc:creator>
  <dc:description/>
  <cp:keywords/>
  <dc:language>en-US</dc:language>
  <cp:lastModifiedBy>PC</cp:lastModifiedBy>
  <dcterms:modified xsi:type="dcterms:W3CDTF">2017-11-20T03:05:00Z</dcterms:modified>
  <cp:revision>3</cp:revision>
  <dc:subject/>
  <dc:title/>
</cp:coreProperties>
</file>